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4230"/>
        <w:gridCol w:w="1458"/>
      </w:tblGrid>
      <w:tr>
        <w:trPr>
          <w:trHeight w:val="44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Writing Equations of Rational Functions from Graphs (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3 &amp; 26, 2018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Directions:  </w:t>
      </w:r>
      <w:r>
        <w:rPr>
          <w:b/>
          <w:sz w:val="24"/>
          <w:szCs w:val="24"/>
          <w:u w:val="single"/>
        </w:rPr>
        <w:t>Write an equation for each rational function shown below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4335</wp:posOffset>
            </wp:positionH>
            <wp:positionV relativeFrom="paragraph">
              <wp:posOffset>109855</wp:posOffset>
            </wp:positionV>
            <wp:extent cx="3771900" cy="3009900"/>
            <wp:effectExtent l="0" t="0" r="0" b="0"/>
            <wp:wrapTight wrapText="bothSides">
              <wp:wrapPolygon edited="0">
                <wp:start x="364" y="0"/>
                <wp:lineTo x="-50" y="587"/>
                <wp:lineTo x="364" y="1045"/>
                <wp:lineTo x="-50" y="1568"/>
                <wp:lineTo x="-50" y="1634"/>
                <wp:lineTo x="364" y="2092"/>
                <wp:lineTo x="-50" y="2616"/>
                <wp:lineTo x="364" y="3139"/>
                <wp:lineTo x="-50" y="3598"/>
                <wp:lineTo x="-50" y="3663"/>
                <wp:lineTo x="364" y="4187"/>
                <wp:lineTo x="-50" y="4645"/>
                <wp:lineTo x="-50" y="4710"/>
                <wp:lineTo x="364" y="5234"/>
                <wp:lineTo x="-50" y="5692"/>
                <wp:lineTo x="364" y="6281"/>
                <wp:lineTo x="-50" y="6674"/>
                <wp:lineTo x="-50" y="6739"/>
                <wp:lineTo x="364" y="7328"/>
                <wp:lineTo x="-50" y="7721"/>
                <wp:lineTo x="-50" y="7787"/>
                <wp:lineTo x="364" y="8376"/>
                <wp:lineTo x="-50" y="8768"/>
                <wp:lineTo x="364" y="9423"/>
                <wp:lineTo x="-50" y="9750"/>
                <wp:lineTo x="-50" y="9816"/>
                <wp:lineTo x="364" y="10470"/>
                <wp:lineTo x="-50" y="10798"/>
                <wp:lineTo x="-50" y="11452"/>
                <wp:lineTo x="259" y="11518"/>
                <wp:lineTo x="-50" y="11845"/>
                <wp:lineTo x="364" y="12565"/>
                <wp:lineTo x="-50" y="12827"/>
                <wp:lineTo x="-50" y="12892"/>
                <wp:lineTo x="364" y="13612"/>
                <wp:lineTo x="-50" y="13874"/>
                <wp:lineTo x="364" y="14659"/>
                <wp:lineTo x="-50" y="14921"/>
                <wp:lineTo x="364" y="15707"/>
                <wp:lineTo x="-50" y="15838"/>
                <wp:lineTo x="-50" y="15968"/>
                <wp:lineTo x="364" y="16754"/>
                <wp:lineTo x="-50" y="16885"/>
                <wp:lineTo x="-50" y="16950"/>
                <wp:lineTo x="364" y="17801"/>
                <wp:lineTo x="-50" y="17932"/>
                <wp:lineTo x="-50" y="17998"/>
                <wp:lineTo x="364" y="18848"/>
                <wp:lineTo x="-50" y="18914"/>
                <wp:lineTo x="-50" y="19045"/>
                <wp:lineTo x="364" y="19896"/>
                <wp:lineTo x="-50" y="19961"/>
                <wp:lineTo x="-50" y="20027"/>
                <wp:lineTo x="416" y="20943"/>
                <wp:lineTo x="-50" y="20943"/>
                <wp:lineTo x="-50" y="21074"/>
                <wp:lineTo x="364" y="21467"/>
                <wp:lineTo x="21022" y="21467"/>
                <wp:lineTo x="21600" y="21074"/>
                <wp:lineTo x="21600" y="20943"/>
                <wp:lineTo x="21022" y="20943"/>
                <wp:lineTo x="21600" y="20027"/>
                <wp:lineTo x="21600" y="19961"/>
                <wp:lineTo x="21022" y="19896"/>
                <wp:lineTo x="21600" y="19045"/>
                <wp:lineTo x="21600" y="18914"/>
                <wp:lineTo x="21022" y="18848"/>
                <wp:lineTo x="21600" y="17998"/>
                <wp:lineTo x="21600" y="17932"/>
                <wp:lineTo x="21022" y="17801"/>
                <wp:lineTo x="21600" y="16950"/>
                <wp:lineTo x="21600" y="16885"/>
                <wp:lineTo x="21022" y="16754"/>
                <wp:lineTo x="21600" y="15968"/>
                <wp:lineTo x="21600" y="15838"/>
                <wp:lineTo x="21022" y="15707"/>
                <wp:lineTo x="21600" y="14921"/>
                <wp:lineTo x="21600" y="14856"/>
                <wp:lineTo x="21022" y="14659"/>
                <wp:lineTo x="21600" y="13874"/>
                <wp:lineTo x="21600" y="13808"/>
                <wp:lineTo x="21022" y="13612"/>
                <wp:lineTo x="21600" y="12892"/>
                <wp:lineTo x="21600" y="12761"/>
                <wp:lineTo x="21022" y="12565"/>
                <wp:lineTo x="21600" y="11845"/>
                <wp:lineTo x="21388" y="11452"/>
                <wp:lineTo x="21600" y="10798"/>
                <wp:lineTo x="21600" y="9750"/>
                <wp:lineTo x="21545" y="9685"/>
                <wp:lineTo x="21022" y="9423"/>
                <wp:lineTo x="21600" y="8768"/>
                <wp:lineTo x="21022" y="8376"/>
                <wp:lineTo x="21600" y="7787"/>
                <wp:lineTo x="21600" y="7721"/>
                <wp:lineTo x="21022" y="7328"/>
                <wp:lineTo x="21600" y="6739"/>
                <wp:lineTo x="21600" y="6674"/>
                <wp:lineTo x="21022" y="6281"/>
                <wp:lineTo x="21600" y="5692"/>
                <wp:lineTo x="21022" y="5234"/>
                <wp:lineTo x="21600" y="4710"/>
                <wp:lineTo x="21600" y="4645"/>
                <wp:lineTo x="21022" y="4187"/>
                <wp:lineTo x="21600" y="3663"/>
                <wp:lineTo x="21600" y="3598"/>
                <wp:lineTo x="21022" y="3139"/>
                <wp:lineTo x="21600" y="2616"/>
                <wp:lineTo x="21022" y="2092"/>
                <wp:lineTo x="21600" y="1634"/>
                <wp:lineTo x="21600" y="1568"/>
                <wp:lineTo x="21022" y="1045"/>
                <wp:lineTo x="21600" y="587"/>
                <wp:lineTo x="21022" y="0"/>
                <wp:lineTo x="3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4335</wp:posOffset>
            </wp:positionH>
            <wp:positionV relativeFrom="paragraph">
              <wp:posOffset>18415</wp:posOffset>
            </wp:positionV>
            <wp:extent cx="3708400" cy="2971800"/>
            <wp:effectExtent l="0" t="0" r="0" b="0"/>
            <wp:wrapTight wrapText="bothSides">
              <wp:wrapPolygon edited="0">
                <wp:start x="331" y="0"/>
                <wp:lineTo x="-53" y="551"/>
                <wp:lineTo x="-53" y="621"/>
                <wp:lineTo x="331" y="1105"/>
                <wp:lineTo x="-53" y="1521"/>
                <wp:lineTo x="-53" y="1590"/>
                <wp:lineTo x="331" y="2213"/>
                <wp:lineTo x="-53" y="2559"/>
                <wp:lineTo x="-53" y="2628"/>
                <wp:lineTo x="331" y="3321"/>
                <wp:lineTo x="-53" y="3598"/>
                <wp:lineTo x="-53" y="3667"/>
                <wp:lineTo x="331" y="4428"/>
                <wp:lineTo x="-53" y="4567"/>
                <wp:lineTo x="-53" y="4705"/>
                <wp:lineTo x="331" y="5536"/>
                <wp:lineTo x="-53" y="5605"/>
                <wp:lineTo x="-53" y="7821"/>
                <wp:lineTo x="331" y="8859"/>
                <wp:lineTo x="-53" y="9759"/>
                <wp:lineTo x="-53" y="9898"/>
                <wp:lineTo x="331" y="9967"/>
                <wp:lineTo x="-53" y="10798"/>
                <wp:lineTo x="-53" y="11974"/>
                <wp:lineTo x="331" y="12182"/>
                <wp:lineTo x="-53" y="12874"/>
                <wp:lineTo x="-53" y="12944"/>
                <wp:lineTo x="331" y="13290"/>
                <wp:lineTo x="-53" y="13844"/>
                <wp:lineTo x="-53" y="13913"/>
                <wp:lineTo x="331" y="14398"/>
                <wp:lineTo x="-53" y="14951"/>
                <wp:lineTo x="-53" y="15021"/>
                <wp:lineTo x="331" y="15505"/>
                <wp:lineTo x="-53" y="15921"/>
                <wp:lineTo x="-53" y="15990"/>
                <wp:lineTo x="331" y="16613"/>
                <wp:lineTo x="-53" y="16959"/>
                <wp:lineTo x="-53" y="17028"/>
                <wp:lineTo x="331" y="17721"/>
                <wp:lineTo x="-53" y="17998"/>
                <wp:lineTo x="-53" y="18067"/>
                <wp:lineTo x="331" y="18828"/>
                <wp:lineTo x="-53" y="18967"/>
                <wp:lineTo x="-53" y="19105"/>
                <wp:lineTo x="331" y="19936"/>
                <wp:lineTo x="-53" y="20005"/>
                <wp:lineTo x="-53" y="21113"/>
                <wp:lineTo x="275" y="21459"/>
                <wp:lineTo x="331" y="21459"/>
                <wp:lineTo x="21153" y="21459"/>
                <wp:lineTo x="21209" y="21459"/>
                <wp:lineTo x="21600" y="21113"/>
                <wp:lineTo x="21600" y="20005"/>
                <wp:lineTo x="21153" y="19936"/>
                <wp:lineTo x="21600" y="19105"/>
                <wp:lineTo x="21600" y="18967"/>
                <wp:lineTo x="21153" y="18828"/>
                <wp:lineTo x="21600" y="18067"/>
                <wp:lineTo x="21600" y="17998"/>
                <wp:lineTo x="21153" y="17721"/>
                <wp:lineTo x="21600" y="17028"/>
                <wp:lineTo x="21600" y="16959"/>
                <wp:lineTo x="21153" y="16613"/>
                <wp:lineTo x="21600" y="15990"/>
                <wp:lineTo x="21600" y="15921"/>
                <wp:lineTo x="21153" y="15505"/>
                <wp:lineTo x="21600" y="15021"/>
                <wp:lineTo x="21600" y="14951"/>
                <wp:lineTo x="21153" y="14398"/>
                <wp:lineTo x="21600" y="13913"/>
                <wp:lineTo x="21600" y="13844"/>
                <wp:lineTo x="21153" y="13290"/>
                <wp:lineTo x="21600" y="13013"/>
                <wp:lineTo x="21600" y="12874"/>
                <wp:lineTo x="21153" y="12182"/>
                <wp:lineTo x="21542" y="11974"/>
                <wp:lineTo x="21600" y="11836"/>
                <wp:lineTo x="21375" y="11074"/>
                <wp:lineTo x="21600" y="11005"/>
                <wp:lineTo x="21600" y="10382"/>
                <wp:lineTo x="21153" y="9967"/>
                <wp:lineTo x="21600" y="9898"/>
                <wp:lineTo x="21600" y="9759"/>
                <wp:lineTo x="21153" y="8859"/>
                <wp:lineTo x="21600" y="7821"/>
                <wp:lineTo x="21600" y="7751"/>
                <wp:lineTo x="21209" y="7682"/>
                <wp:lineTo x="21600" y="6644"/>
                <wp:lineTo x="21600" y="5605"/>
                <wp:lineTo x="21153" y="5536"/>
                <wp:lineTo x="21600" y="4705"/>
                <wp:lineTo x="21600" y="4567"/>
                <wp:lineTo x="21153" y="4428"/>
                <wp:lineTo x="21600" y="3667"/>
                <wp:lineTo x="21600" y="3598"/>
                <wp:lineTo x="21153" y="3321"/>
                <wp:lineTo x="21600" y="2628"/>
                <wp:lineTo x="21600" y="2559"/>
                <wp:lineTo x="21153" y="2213"/>
                <wp:lineTo x="21600" y="1590"/>
                <wp:lineTo x="21600" y="1521"/>
                <wp:lineTo x="21153" y="1105"/>
                <wp:lineTo x="21600" y="621"/>
                <wp:lineTo x="21600" y="551"/>
                <wp:lineTo x="21153" y="0"/>
                <wp:lineTo x="3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4335</wp:posOffset>
            </wp:positionH>
            <wp:positionV relativeFrom="paragraph">
              <wp:posOffset>5080</wp:posOffset>
            </wp:positionV>
            <wp:extent cx="3771900" cy="3037205"/>
            <wp:effectExtent l="0" t="0" r="0" b="0"/>
            <wp:wrapTight wrapText="bothSides">
              <wp:wrapPolygon edited="0">
                <wp:start x="561" y="0"/>
                <wp:lineTo x="561" y="744"/>
                <wp:lineTo x="-35" y="791"/>
                <wp:lineTo x="-35" y="884"/>
                <wp:lineTo x="561" y="1490"/>
                <wp:lineTo x="-35" y="1864"/>
                <wp:lineTo x="-35" y="1957"/>
                <wp:lineTo x="561" y="2237"/>
                <wp:lineTo x="-35" y="2843"/>
                <wp:lineTo x="-35" y="2937"/>
                <wp:lineTo x="561" y="2983"/>
                <wp:lineTo x="561" y="3730"/>
                <wp:lineTo x="-35" y="3823"/>
                <wp:lineTo x="-35" y="3870"/>
                <wp:lineTo x="561" y="4476"/>
                <wp:lineTo x="-35" y="4896"/>
                <wp:lineTo x="-35" y="4989"/>
                <wp:lineTo x="561" y="5223"/>
                <wp:lineTo x="-35" y="5876"/>
                <wp:lineTo x="561" y="5969"/>
                <wp:lineTo x="561" y="6715"/>
                <wp:lineTo x="-35" y="6855"/>
                <wp:lineTo x="-35" y="6902"/>
                <wp:lineTo x="561" y="7462"/>
                <wp:lineTo x="-35" y="7928"/>
                <wp:lineTo x="-35" y="8022"/>
                <wp:lineTo x="561" y="8208"/>
                <wp:lineTo x="523" y="8255"/>
                <wp:lineTo x="-35" y="8955"/>
                <wp:lineTo x="523" y="9655"/>
                <wp:lineTo x="-35" y="9888"/>
                <wp:lineTo x="-35" y="10401"/>
                <wp:lineTo x="561" y="10448"/>
                <wp:lineTo x="-35" y="10961"/>
                <wp:lineTo x="-35" y="11054"/>
                <wp:lineTo x="411" y="11194"/>
                <wp:lineTo x="185" y="11427"/>
                <wp:lineTo x="-35" y="11940"/>
                <wp:lineTo x="-35" y="11987"/>
                <wp:lineTo x="523" y="12640"/>
                <wp:lineTo x="-35" y="12920"/>
                <wp:lineTo x="-35" y="13060"/>
                <wp:lineTo x="561" y="13433"/>
                <wp:lineTo x="-35" y="13947"/>
                <wp:lineTo x="-35" y="14040"/>
                <wp:lineTo x="561" y="14180"/>
                <wp:lineTo x="561" y="14926"/>
                <wp:lineTo x="-35" y="14926"/>
                <wp:lineTo x="-35" y="15020"/>
                <wp:lineTo x="561" y="15673"/>
                <wp:lineTo x="-35" y="15953"/>
                <wp:lineTo x="-35" y="16093"/>
                <wp:lineTo x="561" y="16419"/>
                <wp:lineTo x="-35" y="16979"/>
                <wp:lineTo x="-35" y="17072"/>
                <wp:lineTo x="561" y="17166"/>
                <wp:lineTo x="561" y="17912"/>
                <wp:lineTo x="-35" y="17959"/>
                <wp:lineTo x="-35" y="18052"/>
                <wp:lineTo x="561" y="18658"/>
                <wp:lineTo x="-35" y="19032"/>
                <wp:lineTo x="-35" y="19125"/>
                <wp:lineTo x="561" y="19405"/>
                <wp:lineTo x="-35" y="20011"/>
                <wp:lineTo x="-35" y="20105"/>
                <wp:lineTo x="561" y="20151"/>
                <wp:lineTo x="561" y="20898"/>
                <wp:lineTo x="-35" y="20944"/>
                <wp:lineTo x="-35" y="21038"/>
                <wp:lineTo x="561" y="21504"/>
                <wp:lineTo x="20996" y="21504"/>
                <wp:lineTo x="21600" y="21038"/>
                <wp:lineTo x="21600" y="20944"/>
                <wp:lineTo x="20996" y="20898"/>
                <wp:lineTo x="20996" y="20151"/>
                <wp:lineTo x="21600" y="20105"/>
                <wp:lineTo x="21600" y="20011"/>
                <wp:lineTo x="20996" y="19405"/>
                <wp:lineTo x="21600" y="19125"/>
                <wp:lineTo x="21600" y="19032"/>
                <wp:lineTo x="20996" y="18658"/>
                <wp:lineTo x="21600" y="18052"/>
                <wp:lineTo x="21600" y="17959"/>
                <wp:lineTo x="20996" y="17912"/>
                <wp:lineTo x="20996" y="17166"/>
                <wp:lineTo x="21600" y="17072"/>
                <wp:lineTo x="21600" y="16979"/>
                <wp:lineTo x="20996" y="16419"/>
                <wp:lineTo x="21600" y="16093"/>
                <wp:lineTo x="21600" y="15953"/>
                <wp:lineTo x="20996" y="15673"/>
                <wp:lineTo x="21600" y="15020"/>
                <wp:lineTo x="21600" y="14926"/>
                <wp:lineTo x="20996" y="14926"/>
                <wp:lineTo x="20996" y="14180"/>
                <wp:lineTo x="21600" y="14040"/>
                <wp:lineTo x="21600" y="13947"/>
                <wp:lineTo x="20996" y="13433"/>
                <wp:lineTo x="21600" y="13060"/>
                <wp:lineTo x="21600" y="12920"/>
                <wp:lineTo x="21034" y="12640"/>
                <wp:lineTo x="21600" y="11987"/>
                <wp:lineTo x="21600" y="11940"/>
                <wp:lineTo x="21109" y="11894"/>
                <wp:lineTo x="21222" y="11521"/>
                <wp:lineTo x="21222" y="11194"/>
                <wp:lineTo x="21600" y="11054"/>
                <wp:lineTo x="21600" y="10961"/>
                <wp:lineTo x="20996" y="10448"/>
                <wp:lineTo x="21600" y="9934"/>
                <wp:lineTo x="21600" y="9888"/>
                <wp:lineTo x="20996" y="9701"/>
                <wp:lineTo x="21410" y="9655"/>
                <wp:lineTo x="21600" y="9421"/>
                <wp:lineTo x="21600" y="8955"/>
                <wp:lineTo x="21034" y="8255"/>
                <wp:lineTo x="20996" y="8208"/>
                <wp:lineTo x="21600" y="8022"/>
                <wp:lineTo x="21600" y="7928"/>
                <wp:lineTo x="20996" y="7462"/>
                <wp:lineTo x="21600" y="6902"/>
                <wp:lineTo x="21600" y="6855"/>
                <wp:lineTo x="20996" y="6715"/>
                <wp:lineTo x="20996" y="5969"/>
                <wp:lineTo x="21600" y="5876"/>
                <wp:lineTo x="20996" y="5223"/>
                <wp:lineTo x="21600" y="4989"/>
                <wp:lineTo x="21600" y="4896"/>
                <wp:lineTo x="20996" y="4476"/>
                <wp:lineTo x="21600" y="3870"/>
                <wp:lineTo x="21600" y="3823"/>
                <wp:lineTo x="20996" y="3730"/>
                <wp:lineTo x="20996" y="2983"/>
                <wp:lineTo x="21600" y="2937"/>
                <wp:lineTo x="21600" y="2843"/>
                <wp:lineTo x="20996" y="2237"/>
                <wp:lineTo x="21600" y="1957"/>
                <wp:lineTo x="21600" y="1864"/>
                <wp:lineTo x="20996" y="1490"/>
                <wp:lineTo x="21600" y="884"/>
                <wp:lineTo x="21600" y="791"/>
                <wp:lineTo x="20996" y="744"/>
                <wp:lineTo x="20996" y="0"/>
                <wp:lineTo x="56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4335</wp:posOffset>
            </wp:positionH>
            <wp:positionV relativeFrom="paragraph">
              <wp:posOffset>8890</wp:posOffset>
            </wp:positionV>
            <wp:extent cx="3886200" cy="3106420"/>
            <wp:effectExtent l="0" t="0" r="0" b="0"/>
            <wp:wrapTight wrapText="bothSides">
              <wp:wrapPolygon edited="0">
                <wp:start x="523" y="0"/>
                <wp:lineTo x="-35" y="655"/>
                <wp:lineTo x="523" y="749"/>
                <wp:lineTo x="523" y="1500"/>
                <wp:lineTo x="-35" y="1641"/>
                <wp:lineTo x="-35" y="1735"/>
                <wp:lineTo x="523" y="2251"/>
                <wp:lineTo x="-35" y="2674"/>
                <wp:lineTo x="-35" y="2768"/>
                <wp:lineTo x="523" y="3003"/>
                <wp:lineTo x="485" y="3050"/>
                <wp:lineTo x="-35" y="3754"/>
                <wp:lineTo x="485" y="4458"/>
                <wp:lineTo x="-35" y="4693"/>
                <wp:lineTo x="-35" y="4787"/>
                <wp:lineTo x="523" y="5257"/>
                <wp:lineTo x="-35" y="5773"/>
                <wp:lineTo x="-35" y="5867"/>
                <wp:lineTo x="523" y="6008"/>
                <wp:lineTo x="-35" y="6759"/>
                <wp:lineTo x="-35" y="6806"/>
                <wp:lineTo x="485" y="7464"/>
                <wp:lineTo x="-35" y="7745"/>
                <wp:lineTo x="-35" y="7839"/>
                <wp:lineTo x="523" y="8262"/>
                <wp:lineTo x="-35" y="8825"/>
                <wp:lineTo x="-35" y="8919"/>
                <wp:lineTo x="523" y="9013"/>
                <wp:lineTo x="-35" y="9436"/>
                <wp:lineTo x="-35" y="9905"/>
                <wp:lineTo x="523" y="10516"/>
                <wp:lineTo x="-35" y="10891"/>
                <wp:lineTo x="-35" y="10938"/>
                <wp:lineTo x="298" y="11267"/>
                <wp:lineTo x="-35" y="11455"/>
                <wp:lineTo x="-35" y="11971"/>
                <wp:lineTo x="523" y="12018"/>
                <wp:lineTo x="523" y="12770"/>
                <wp:lineTo x="-35" y="12864"/>
                <wp:lineTo x="-35" y="12958"/>
                <wp:lineTo x="523" y="13521"/>
                <wp:lineTo x="-35" y="13897"/>
                <wp:lineTo x="-35" y="13991"/>
                <wp:lineTo x="523" y="14272"/>
                <wp:lineTo x="485" y="14319"/>
                <wp:lineTo x="-35" y="15024"/>
                <wp:lineTo x="485" y="15728"/>
                <wp:lineTo x="-35" y="15916"/>
                <wp:lineTo x="-35" y="16010"/>
                <wp:lineTo x="523" y="16526"/>
                <wp:lineTo x="-35" y="16996"/>
                <wp:lineTo x="-35" y="17090"/>
                <wp:lineTo x="523" y="17278"/>
                <wp:lineTo x="-35" y="18029"/>
                <wp:lineTo x="-35" y="18076"/>
                <wp:lineTo x="485" y="18733"/>
                <wp:lineTo x="-35" y="19015"/>
                <wp:lineTo x="-35" y="19109"/>
                <wp:lineTo x="523" y="19531"/>
                <wp:lineTo x="-35" y="20048"/>
                <wp:lineTo x="-35" y="20142"/>
                <wp:lineTo x="523" y="20283"/>
                <wp:lineTo x="523" y="21034"/>
                <wp:lineTo x="-35" y="21034"/>
                <wp:lineTo x="-35" y="21128"/>
                <wp:lineTo x="523" y="21504"/>
                <wp:lineTo x="21073" y="21504"/>
                <wp:lineTo x="21600" y="21128"/>
                <wp:lineTo x="21600" y="21034"/>
                <wp:lineTo x="21073" y="21034"/>
                <wp:lineTo x="21073" y="20283"/>
                <wp:lineTo x="21600" y="20142"/>
                <wp:lineTo x="21600" y="20048"/>
                <wp:lineTo x="21073" y="19531"/>
                <wp:lineTo x="21600" y="19109"/>
                <wp:lineTo x="21600" y="19015"/>
                <wp:lineTo x="21110" y="18733"/>
                <wp:lineTo x="21600" y="18076"/>
                <wp:lineTo x="21600" y="18029"/>
                <wp:lineTo x="21073" y="17278"/>
                <wp:lineTo x="21600" y="17090"/>
                <wp:lineTo x="21600" y="16996"/>
                <wp:lineTo x="21073" y="16526"/>
                <wp:lineTo x="21600" y="16010"/>
                <wp:lineTo x="21600" y="15916"/>
                <wp:lineTo x="21110" y="15728"/>
                <wp:lineTo x="21600" y="15024"/>
                <wp:lineTo x="21110" y="14319"/>
                <wp:lineTo x="21073" y="14272"/>
                <wp:lineTo x="21600" y="13991"/>
                <wp:lineTo x="21600" y="13897"/>
                <wp:lineTo x="21073" y="13521"/>
                <wp:lineTo x="21600" y="12958"/>
                <wp:lineTo x="21600" y="12864"/>
                <wp:lineTo x="21073" y="12770"/>
                <wp:lineTo x="21073" y="12018"/>
                <wp:lineTo x="21600" y="11971"/>
                <wp:lineTo x="21600" y="11878"/>
                <wp:lineTo x="21335" y="11267"/>
                <wp:lineTo x="21600" y="10938"/>
                <wp:lineTo x="21600" y="10891"/>
                <wp:lineTo x="21073" y="10516"/>
                <wp:lineTo x="21600" y="10281"/>
                <wp:lineTo x="21600" y="9811"/>
                <wp:lineTo x="21073" y="9764"/>
                <wp:lineTo x="21073" y="9013"/>
                <wp:lineTo x="21600" y="8919"/>
                <wp:lineTo x="21600" y="8825"/>
                <wp:lineTo x="21073" y="8262"/>
                <wp:lineTo x="21600" y="7839"/>
                <wp:lineTo x="21600" y="7745"/>
                <wp:lineTo x="21110" y="7464"/>
                <wp:lineTo x="21600" y="6806"/>
                <wp:lineTo x="21600" y="6759"/>
                <wp:lineTo x="21073" y="6008"/>
                <wp:lineTo x="21600" y="5867"/>
                <wp:lineTo x="21600" y="5773"/>
                <wp:lineTo x="21073" y="5257"/>
                <wp:lineTo x="21600" y="4787"/>
                <wp:lineTo x="21600" y="4693"/>
                <wp:lineTo x="21110" y="4458"/>
                <wp:lineTo x="21600" y="3754"/>
                <wp:lineTo x="21110" y="3050"/>
                <wp:lineTo x="21073" y="3003"/>
                <wp:lineTo x="21600" y="2768"/>
                <wp:lineTo x="21600" y="2674"/>
                <wp:lineTo x="21073" y="2251"/>
                <wp:lineTo x="21600" y="1735"/>
                <wp:lineTo x="21600" y="1641"/>
                <wp:lineTo x="21073" y="1500"/>
                <wp:lineTo x="21073" y="749"/>
                <wp:lineTo x="21600" y="655"/>
                <wp:lineTo x="21073" y="0"/>
                <wp:lineTo x="52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635</wp:posOffset>
            </wp:positionH>
            <wp:positionV relativeFrom="paragraph">
              <wp:posOffset>156210</wp:posOffset>
            </wp:positionV>
            <wp:extent cx="3771900" cy="3046730"/>
            <wp:effectExtent l="0" t="0" r="0" b="0"/>
            <wp:wrapTight wrapText="bothSides">
              <wp:wrapPolygon edited="0">
                <wp:start x="252" y="0"/>
                <wp:lineTo x="-48" y="627"/>
                <wp:lineTo x="-48" y="690"/>
                <wp:lineTo x="252" y="1005"/>
                <wp:lineTo x="-48" y="1635"/>
                <wp:lineTo x="-48" y="1698"/>
                <wp:lineTo x="252" y="2013"/>
                <wp:lineTo x="-48" y="2642"/>
                <wp:lineTo x="-48" y="2705"/>
                <wp:lineTo x="252" y="3021"/>
                <wp:lineTo x="-2" y="3650"/>
                <wp:lineTo x="-2" y="3713"/>
                <wp:lineTo x="252" y="4028"/>
                <wp:lineTo x="-48" y="4721"/>
                <wp:lineTo x="-48" y="4846"/>
                <wp:lineTo x="252" y="5035"/>
                <wp:lineTo x="-48" y="5728"/>
                <wp:lineTo x="-48" y="5854"/>
                <wp:lineTo x="252" y="6043"/>
                <wp:lineTo x="-48" y="6736"/>
                <wp:lineTo x="-48" y="6862"/>
                <wp:lineTo x="252" y="7051"/>
                <wp:lineTo x="-48" y="7806"/>
                <wp:lineTo x="-48" y="7932"/>
                <wp:lineTo x="252" y="8058"/>
                <wp:lineTo x="-48" y="8814"/>
                <wp:lineTo x="-48" y="8940"/>
                <wp:lineTo x="252" y="9066"/>
                <wp:lineTo x="-48" y="9821"/>
                <wp:lineTo x="-48" y="9947"/>
                <wp:lineTo x="252" y="10073"/>
                <wp:lineTo x="-48" y="10829"/>
                <wp:lineTo x="-48" y="11963"/>
                <wp:lineTo x="252" y="12088"/>
                <wp:lineTo x="-48" y="12844"/>
                <wp:lineTo x="-48" y="12970"/>
                <wp:lineTo x="252" y="13096"/>
                <wp:lineTo x="-48" y="13852"/>
                <wp:lineTo x="-48" y="13978"/>
                <wp:lineTo x="252" y="14104"/>
                <wp:lineTo x="-48" y="14922"/>
                <wp:lineTo x="-48" y="15048"/>
                <wp:lineTo x="252" y="15111"/>
                <wp:lineTo x="-48" y="15930"/>
                <wp:lineTo x="-48" y="16056"/>
                <wp:lineTo x="252" y="16119"/>
                <wp:lineTo x="-48" y="16937"/>
                <wp:lineTo x="-48" y="17063"/>
                <wp:lineTo x="252" y="17126"/>
                <wp:lineTo x="-48" y="18008"/>
                <wp:lineTo x="252" y="18134"/>
                <wp:lineTo x="-48" y="19016"/>
                <wp:lineTo x="252" y="19142"/>
                <wp:lineTo x="-48" y="20023"/>
                <wp:lineTo x="252" y="20149"/>
                <wp:lineTo x="-48" y="21031"/>
                <wp:lineTo x="252" y="21157"/>
                <wp:lineTo x="252" y="21472"/>
                <wp:lineTo x="21038" y="21472"/>
                <wp:lineTo x="21038" y="21157"/>
                <wp:lineTo x="21600" y="21031"/>
                <wp:lineTo x="21038" y="20149"/>
                <wp:lineTo x="21600" y="20023"/>
                <wp:lineTo x="21038" y="19142"/>
                <wp:lineTo x="21600" y="19016"/>
                <wp:lineTo x="21038" y="18134"/>
                <wp:lineTo x="21600" y="18008"/>
                <wp:lineTo x="21038" y="17126"/>
                <wp:lineTo x="21600" y="17063"/>
                <wp:lineTo x="21600" y="16937"/>
                <wp:lineTo x="21038" y="16119"/>
                <wp:lineTo x="21600" y="16056"/>
                <wp:lineTo x="21600" y="15930"/>
                <wp:lineTo x="21038" y="15111"/>
                <wp:lineTo x="21600" y="15048"/>
                <wp:lineTo x="21600" y="14922"/>
                <wp:lineTo x="21038" y="14104"/>
                <wp:lineTo x="21600" y="13978"/>
                <wp:lineTo x="21600" y="13852"/>
                <wp:lineTo x="21038" y="13096"/>
                <wp:lineTo x="21600" y="12970"/>
                <wp:lineTo x="21600" y="12844"/>
                <wp:lineTo x="21038" y="12088"/>
                <wp:lineTo x="21600" y="11963"/>
                <wp:lineTo x="21600" y="11837"/>
                <wp:lineTo x="21191" y="11081"/>
                <wp:lineTo x="21600" y="11018"/>
                <wp:lineTo x="21600" y="9821"/>
                <wp:lineTo x="21038" y="9066"/>
                <wp:lineTo x="21600" y="8940"/>
                <wp:lineTo x="21600" y="8814"/>
                <wp:lineTo x="21038" y="8058"/>
                <wp:lineTo x="21600" y="7932"/>
                <wp:lineTo x="21600" y="7806"/>
                <wp:lineTo x="21038" y="7051"/>
                <wp:lineTo x="21600" y="6862"/>
                <wp:lineTo x="21600" y="6736"/>
                <wp:lineTo x="21038" y="6043"/>
                <wp:lineTo x="21600" y="5854"/>
                <wp:lineTo x="21600" y="5728"/>
                <wp:lineTo x="21038" y="5035"/>
                <wp:lineTo x="21600" y="4846"/>
                <wp:lineTo x="21600" y="4721"/>
                <wp:lineTo x="21038" y="4028"/>
                <wp:lineTo x="21600" y="3776"/>
                <wp:lineTo x="21600" y="3713"/>
                <wp:lineTo x="21038" y="3021"/>
                <wp:lineTo x="21600" y="2768"/>
                <wp:lineTo x="21600" y="2642"/>
                <wp:lineTo x="21038" y="2013"/>
                <wp:lineTo x="21600" y="1761"/>
                <wp:lineTo x="21600" y="1635"/>
                <wp:lineTo x="21038" y="1005"/>
                <wp:lineTo x="21600" y="753"/>
                <wp:lineTo x="21600" y="627"/>
                <wp:lineTo x="21038" y="0"/>
                <wp:lineTo x="25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4335</wp:posOffset>
            </wp:positionH>
            <wp:positionV relativeFrom="paragraph">
              <wp:posOffset>102235</wp:posOffset>
            </wp:positionV>
            <wp:extent cx="4165600" cy="3335655"/>
            <wp:effectExtent l="0" t="0" r="0" b="0"/>
            <wp:wrapTight wrapText="bothSides">
              <wp:wrapPolygon edited="0">
                <wp:start x="442" y="0"/>
                <wp:lineTo x="-47" y="615"/>
                <wp:lineTo x="-47" y="738"/>
                <wp:lineTo x="442" y="985"/>
                <wp:lineTo x="-47" y="1602"/>
                <wp:lineTo x="-47" y="1726"/>
                <wp:lineTo x="442" y="1972"/>
                <wp:lineTo x="-47" y="2651"/>
                <wp:lineTo x="-47" y="2775"/>
                <wp:lineTo x="442" y="2960"/>
                <wp:lineTo x="-47" y="3639"/>
                <wp:lineTo x="-47" y="3762"/>
                <wp:lineTo x="442" y="3947"/>
                <wp:lineTo x="-47" y="4688"/>
                <wp:lineTo x="-47" y="4811"/>
                <wp:lineTo x="442" y="4935"/>
                <wp:lineTo x="-47" y="5675"/>
                <wp:lineTo x="-47" y="5799"/>
                <wp:lineTo x="442" y="5922"/>
                <wp:lineTo x="-47" y="6663"/>
                <wp:lineTo x="-47" y="6786"/>
                <wp:lineTo x="442" y="6910"/>
                <wp:lineTo x="-47" y="7712"/>
                <wp:lineTo x="-47" y="7835"/>
                <wp:lineTo x="442" y="7897"/>
                <wp:lineTo x="-47" y="8761"/>
                <wp:lineTo x="442" y="8884"/>
                <wp:lineTo x="-47" y="9748"/>
                <wp:lineTo x="442" y="9872"/>
                <wp:lineTo x="393" y="9934"/>
                <wp:lineTo x="-47" y="10859"/>
                <wp:lineTo x="-47" y="12834"/>
                <wp:lineTo x="393" y="13760"/>
                <wp:lineTo x="-47" y="13822"/>
                <wp:lineTo x="-47" y="13883"/>
                <wp:lineTo x="393" y="14747"/>
                <wp:lineTo x="-47" y="14809"/>
                <wp:lineTo x="-47" y="14932"/>
                <wp:lineTo x="442" y="15796"/>
                <wp:lineTo x="-47" y="15796"/>
                <wp:lineTo x="-47" y="15920"/>
                <wp:lineTo x="442" y="16784"/>
                <wp:lineTo x="-47" y="16784"/>
                <wp:lineTo x="-47" y="16907"/>
                <wp:lineTo x="442" y="17771"/>
                <wp:lineTo x="-47" y="17833"/>
                <wp:lineTo x="-47" y="17956"/>
                <wp:lineTo x="442" y="18759"/>
                <wp:lineTo x="-47" y="18820"/>
                <wp:lineTo x="-47" y="18944"/>
                <wp:lineTo x="442" y="19746"/>
                <wp:lineTo x="-47" y="19870"/>
                <wp:lineTo x="-47" y="19993"/>
                <wp:lineTo x="442" y="20734"/>
                <wp:lineTo x="-47" y="20857"/>
                <wp:lineTo x="-47" y="20980"/>
                <wp:lineTo x="442" y="21474"/>
                <wp:lineTo x="21004" y="21474"/>
                <wp:lineTo x="21600" y="20980"/>
                <wp:lineTo x="21600" y="20857"/>
                <wp:lineTo x="21004" y="20734"/>
                <wp:lineTo x="21600" y="19993"/>
                <wp:lineTo x="21600" y="19870"/>
                <wp:lineTo x="21004" y="19746"/>
                <wp:lineTo x="21600" y="18944"/>
                <wp:lineTo x="21600" y="18820"/>
                <wp:lineTo x="21004" y="18759"/>
                <wp:lineTo x="21600" y="17956"/>
                <wp:lineTo x="21600" y="17833"/>
                <wp:lineTo x="21004" y="17771"/>
                <wp:lineTo x="21600" y="16907"/>
                <wp:lineTo x="21600" y="16784"/>
                <wp:lineTo x="21004" y="16784"/>
                <wp:lineTo x="21600" y="15920"/>
                <wp:lineTo x="21600" y="15796"/>
                <wp:lineTo x="21004" y="15796"/>
                <wp:lineTo x="21600" y="14932"/>
                <wp:lineTo x="21600" y="14809"/>
                <wp:lineTo x="21054" y="14747"/>
                <wp:lineTo x="21600" y="13883"/>
                <wp:lineTo x="21600" y="13822"/>
                <wp:lineTo x="21054" y="13760"/>
                <wp:lineTo x="21600" y="12834"/>
                <wp:lineTo x="21600" y="10612"/>
                <wp:lineTo x="21004" y="9872"/>
                <wp:lineTo x="21600" y="9748"/>
                <wp:lineTo x="21004" y="8884"/>
                <wp:lineTo x="21600" y="8761"/>
                <wp:lineTo x="21004" y="7897"/>
                <wp:lineTo x="21600" y="7835"/>
                <wp:lineTo x="21600" y="7712"/>
                <wp:lineTo x="21004" y="6910"/>
                <wp:lineTo x="21600" y="6786"/>
                <wp:lineTo x="21600" y="6663"/>
                <wp:lineTo x="21004" y="5922"/>
                <wp:lineTo x="21600" y="5799"/>
                <wp:lineTo x="21600" y="5675"/>
                <wp:lineTo x="21004" y="4935"/>
                <wp:lineTo x="21600" y="4811"/>
                <wp:lineTo x="21600" y="4688"/>
                <wp:lineTo x="21004" y="3947"/>
                <wp:lineTo x="21600" y="3762"/>
                <wp:lineTo x="21600" y="3639"/>
                <wp:lineTo x="21004" y="2960"/>
                <wp:lineTo x="21600" y="2775"/>
                <wp:lineTo x="21600" y="2651"/>
                <wp:lineTo x="21004" y="1972"/>
                <wp:lineTo x="21600" y="1726"/>
                <wp:lineTo x="21600" y="1602"/>
                <wp:lineTo x="21004" y="985"/>
                <wp:lineTo x="21600" y="738"/>
                <wp:lineTo x="21600" y="615"/>
                <wp:lineTo x="21004" y="0"/>
                <wp:lineTo x="44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335</wp:posOffset>
            </wp:positionH>
            <wp:positionV relativeFrom="paragraph">
              <wp:posOffset>85090</wp:posOffset>
            </wp:positionV>
            <wp:extent cx="3886200" cy="3117850"/>
            <wp:effectExtent l="0" t="0" r="0" b="0"/>
            <wp:wrapTight wrapText="bothSides">
              <wp:wrapPolygon edited="0">
                <wp:start x="336" y="0"/>
                <wp:lineTo x="-35" y="607"/>
                <wp:lineTo x="-35" y="700"/>
                <wp:lineTo x="336" y="747"/>
                <wp:lineTo x="336" y="1497"/>
                <wp:lineTo x="-35" y="1591"/>
                <wp:lineTo x="-35" y="1684"/>
                <wp:lineTo x="336" y="2248"/>
                <wp:lineTo x="-35" y="2668"/>
                <wp:lineTo x="-35" y="2762"/>
                <wp:lineTo x="336" y="2996"/>
                <wp:lineTo x="-35" y="3652"/>
                <wp:lineTo x="336" y="3746"/>
                <wp:lineTo x="336" y="4496"/>
                <wp:lineTo x="-35" y="4730"/>
                <wp:lineTo x="-35" y="4777"/>
                <wp:lineTo x="336" y="5245"/>
                <wp:lineTo x="-35" y="5714"/>
                <wp:lineTo x="-35" y="5807"/>
                <wp:lineTo x="336" y="5995"/>
                <wp:lineTo x="-35" y="6745"/>
                <wp:lineTo x="-35" y="6791"/>
                <wp:lineTo x="298" y="7447"/>
                <wp:lineTo x="-35" y="7775"/>
                <wp:lineTo x="-35" y="7823"/>
                <wp:lineTo x="336" y="8244"/>
                <wp:lineTo x="-35" y="8806"/>
                <wp:lineTo x="-35" y="8900"/>
                <wp:lineTo x="336" y="8994"/>
                <wp:lineTo x="336" y="9743"/>
                <wp:lineTo x="-35" y="9790"/>
                <wp:lineTo x="-35" y="9884"/>
                <wp:lineTo x="336" y="10493"/>
                <wp:lineTo x="-35" y="10868"/>
                <wp:lineTo x="-35" y="11383"/>
                <wp:lineTo x="336" y="11992"/>
                <wp:lineTo x="336" y="12742"/>
                <wp:lineTo x="-35" y="12836"/>
                <wp:lineTo x="-35" y="12929"/>
                <wp:lineTo x="336" y="13492"/>
                <wp:lineTo x="-35" y="13913"/>
                <wp:lineTo x="-35" y="14007"/>
                <wp:lineTo x="336" y="14241"/>
                <wp:lineTo x="298" y="14288"/>
                <wp:lineTo x="-35" y="14991"/>
                <wp:lineTo x="298" y="15694"/>
                <wp:lineTo x="-35" y="15975"/>
                <wp:lineTo x="-35" y="16022"/>
                <wp:lineTo x="336" y="16490"/>
                <wp:lineTo x="-35" y="16959"/>
                <wp:lineTo x="-35" y="17053"/>
                <wp:lineTo x="336" y="17240"/>
                <wp:lineTo x="336" y="17990"/>
                <wp:lineTo x="-35" y="17990"/>
                <wp:lineTo x="-35" y="18083"/>
                <wp:lineTo x="336" y="18739"/>
                <wp:lineTo x="-35" y="19020"/>
                <wp:lineTo x="-35" y="19067"/>
                <wp:lineTo x="336" y="19489"/>
                <wp:lineTo x="-35" y="20052"/>
                <wp:lineTo x="-35" y="20145"/>
                <wp:lineTo x="336" y="20239"/>
                <wp:lineTo x="336" y="20988"/>
                <wp:lineTo x="-35" y="21035"/>
                <wp:lineTo x="-35" y="21129"/>
                <wp:lineTo x="336" y="21504"/>
                <wp:lineTo x="20959" y="21504"/>
                <wp:lineTo x="21600" y="21176"/>
                <wp:lineTo x="21600" y="21035"/>
                <wp:lineTo x="20959" y="20988"/>
                <wp:lineTo x="20959" y="20239"/>
                <wp:lineTo x="21600" y="20145"/>
                <wp:lineTo x="21600" y="20052"/>
                <wp:lineTo x="20959" y="19489"/>
                <wp:lineTo x="21600" y="19114"/>
                <wp:lineTo x="21600" y="18974"/>
                <wp:lineTo x="20959" y="18739"/>
                <wp:lineTo x="21600" y="18083"/>
                <wp:lineTo x="21600" y="17990"/>
                <wp:lineTo x="20959" y="17990"/>
                <wp:lineTo x="20959" y="17240"/>
                <wp:lineTo x="21600" y="17053"/>
                <wp:lineTo x="21600" y="16959"/>
                <wp:lineTo x="20959" y="16490"/>
                <wp:lineTo x="21600" y="16022"/>
                <wp:lineTo x="21600" y="15928"/>
                <wp:lineTo x="20996" y="15694"/>
                <wp:lineTo x="21600" y="14991"/>
                <wp:lineTo x="20996" y="14288"/>
                <wp:lineTo x="20959" y="14241"/>
                <wp:lineTo x="21600" y="14007"/>
                <wp:lineTo x="21600" y="13913"/>
                <wp:lineTo x="20959" y="13492"/>
                <wp:lineTo x="21600" y="12929"/>
                <wp:lineTo x="21600" y="12836"/>
                <wp:lineTo x="20959" y="12742"/>
                <wp:lineTo x="20959" y="11992"/>
                <wp:lineTo x="21600" y="11899"/>
                <wp:lineTo x="21222" y="11243"/>
                <wp:lineTo x="21600" y="11008"/>
                <wp:lineTo x="21600" y="9790"/>
                <wp:lineTo x="20959" y="9743"/>
                <wp:lineTo x="20959" y="8994"/>
                <wp:lineTo x="21600" y="8900"/>
                <wp:lineTo x="21600" y="8806"/>
                <wp:lineTo x="20959" y="8244"/>
                <wp:lineTo x="21600" y="7869"/>
                <wp:lineTo x="21600" y="7729"/>
                <wp:lineTo x="20996" y="7447"/>
                <wp:lineTo x="21600" y="6791"/>
                <wp:lineTo x="21600" y="6745"/>
                <wp:lineTo x="20959" y="5995"/>
                <wp:lineTo x="21600" y="5807"/>
                <wp:lineTo x="21600" y="5714"/>
                <wp:lineTo x="20959" y="5245"/>
                <wp:lineTo x="21600" y="4777"/>
                <wp:lineTo x="21600" y="4683"/>
                <wp:lineTo x="20959" y="4496"/>
                <wp:lineTo x="20959" y="3746"/>
                <wp:lineTo x="21600" y="3652"/>
                <wp:lineTo x="20959" y="2996"/>
                <wp:lineTo x="21600" y="2762"/>
                <wp:lineTo x="21600" y="2668"/>
                <wp:lineTo x="20959" y="2248"/>
                <wp:lineTo x="21600" y="1684"/>
                <wp:lineTo x="21600" y="1591"/>
                <wp:lineTo x="20959" y="1497"/>
                <wp:lineTo x="20959" y="747"/>
                <wp:lineTo x="21600" y="700"/>
                <wp:lineTo x="21600" y="607"/>
                <wp:lineTo x="20959" y="0"/>
                <wp:lineTo x="336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335</wp:posOffset>
            </wp:positionH>
            <wp:positionV relativeFrom="paragraph">
              <wp:posOffset>123190</wp:posOffset>
            </wp:positionV>
            <wp:extent cx="3886200" cy="3111500"/>
            <wp:effectExtent l="0" t="0" r="0" b="0"/>
            <wp:wrapTight wrapText="bothSides">
              <wp:wrapPolygon edited="0">
                <wp:start x="486" y="0"/>
                <wp:lineTo x="448" y="44"/>
                <wp:lineTo x="-35" y="749"/>
                <wp:lineTo x="448" y="1453"/>
                <wp:lineTo x="-35" y="1641"/>
                <wp:lineTo x="-35" y="1735"/>
                <wp:lineTo x="486" y="2251"/>
                <wp:lineTo x="-35" y="2721"/>
                <wp:lineTo x="-35" y="2815"/>
                <wp:lineTo x="486" y="3003"/>
                <wp:lineTo x="448" y="3050"/>
                <wp:lineTo x="-35" y="3754"/>
                <wp:lineTo x="448" y="4458"/>
                <wp:lineTo x="-35" y="4693"/>
                <wp:lineTo x="-35" y="4787"/>
                <wp:lineTo x="486" y="5257"/>
                <wp:lineTo x="-35" y="5773"/>
                <wp:lineTo x="-35" y="5867"/>
                <wp:lineTo x="486" y="6008"/>
                <wp:lineTo x="-35" y="6759"/>
                <wp:lineTo x="-35" y="6806"/>
                <wp:lineTo x="448" y="7464"/>
                <wp:lineTo x="-35" y="7745"/>
                <wp:lineTo x="-35" y="7839"/>
                <wp:lineTo x="486" y="8262"/>
                <wp:lineTo x="-35" y="8825"/>
                <wp:lineTo x="-35" y="8919"/>
                <wp:lineTo x="486" y="9013"/>
                <wp:lineTo x="486" y="9764"/>
                <wp:lineTo x="-35" y="9764"/>
                <wp:lineTo x="-35" y="10469"/>
                <wp:lineTo x="486" y="10516"/>
                <wp:lineTo x="-35" y="10844"/>
                <wp:lineTo x="-35" y="10938"/>
                <wp:lineTo x="298" y="11267"/>
                <wp:lineTo x="-35" y="11314"/>
                <wp:lineTo x="-35" y="11924"/>
                <wp:lineTo x="486" y="12018"/>
                <wp:lineTo x="486" y="12770"/>
                <wp:lineTo x="-35" y="12817"/>
                <wp:lineTo x="-35" y="12911"/>
                <wp:lineTo x="486" y="13521"/>
                <wp:lineTo x="-35" y="13850"/>
                <wp:lineTo x="-35" y="13944"/>
                <wp:lineTo x="486" y="14272"/>
                <wp:lineTo x="-35" y="14930"/>
                <wp:lineTo x="-35" y="14977"/>
                <wp:lineTo x="486" y="15024"/>
                <wp:lineTo x="486" y="15775"/>
                <wp:lineTo x="-35" y="15869"/>
                <wp:lineTo x="-35" y="15963"/>
                <wp:lineTo x="486" y="16526"/>
                <wp:lineTo x="-35" y="16902"/>
                <wp:lineTo x="-35" y="16996"/>
                <wp:lineTo x="486" y="17278"/>
                <wp:lineTo x="-35" y="17935"/>
                <wp:lineTo x="486" y="18029"/>
                <wp:lineTo x="486" y="18780"/>
                <wp:lineTo x="-35" y="18921"/>
                <wp:lineTo x="-35" y="19015"/>
                <wp:lineTo x="486" y="19531"/>
                <wp:lineTo x="-35" y="19954"/>
                <wp:lineTo x="-35" y="20048"/>
                <wp:lineTo x="486" y="20283"/>
                <wp:lineTo x="448" y="20330"/>
                <wp:lineTo x="-35" y="21034"/>
                <wp:lineTo x="448" y="21504"/>
                <wp:lineTo x="486" y="21504"/>
                <wp:lineTo x="20959" y="21504"/>
                <wp:lineTo x="20996" y="21504"/>
                <wp:lineTo x="21600" y="21034"/>
                <wp:lineTo x="20996" y="20330"/>
                <wp:lineTo x="20959" y="20283"/>
                <wp:lineTo x="21600" y="20048"/>
                <wp:lineTo x="21600" y="19954"/>
                <wp:lineTo x="20959" y="19531"/>
                <wp:lineTo x="21600" y="19015"/>
                <wp:lineTo x="21600" y="18921"/>
                <wp:lineTo x="20959" y="18780"/>
                <wp:lineTo x="20959" y="18029"/>
                <wp:lineTo x="21600" y="17935"/>
                <wp:lineTo x="20959" y="17278"/>
                <wp:lineTo x="21600" y="16996"/>
                <wp:lineTo x="21600" y="16855"/>
                <wp:lineTo x="20959" y="16526"/>
                <wp:lineTo x="21600" y="15963"/>
                <wp:lineTo x="21600" y="15869"/>
                <wp:lineTo x="20959" y="15775"/>
                <wp:lineTo x="20959" y="15024"/>
                <wp:lineTo x="21600" y="14977"/>
                <wp:lineTo x="21600" y="14930"/>
                <wp:lineTo x="20959" y="14272"/>
                <wp:lineTo x="21600" y="13944"/>
                <wp:lineTo x="21600" y="13803"/>
                <wp:lineTo x="20959" y="13521"/>
                <wp:lineTo x="21600" y="12911"/>
                <wp:lineTo x="21600" y="12817"/>
                <wp:lineTo x="20959" y="12770"/>
                <wp:lineTo x="20959" y="12018"/>
                <wp:lineTo x="21600" y="11924"/>
                <wp:lineTo x="21600" y="11878"/>
                <wp:lineTo x="21222" y="11267"/>
                <wp:lineTo x="21600" y="10938"/>
                <wp:lineTo x="21600" y="10798"/>
                <wp:lineTo x="20959" y="10516"/>
                <wp:lineTo x="21600" y="9858"/>
                <wp:lineTo x="21600" y="9764"/>
                <wp:lineTo x="20959" y="9764"/>
                <wp:lineTo x="21600" y="9483"/>
                <wp:lineTo x="21600" y="8825"/>
                <wp:lineTo x="20959" y="8262"/>
                <wp:lineTo x="21600" y="7886"/>
                <wp:lineTo x="21600" y="7745"/>
                <wp:lineTo x="20996" y="7464"/>
                <wp:lineTo x="21600" y="6806"/>
                <wp:lineTo x="21600" y="6759"/>
                <wp:lineTo x="20959" y="6008"/>
                <wp:lineTo x="21600" y="5867"/>
                <wp:lineTo x="21600" y="5773"/>
                <wp:lineTo x="20959" y="5257"/>
                <wp:lineTo x="21600" y="4787"/>
                <wp:lineTo x="21600" y="4693"/>
                <wp:lineTo x="20996" y="4458"/>
                <wp:lineTo x="21600" y="3754"/>
                <wp:lineTo x="20996" y="3050"/>
                <wp:lineTo x="20959" y="3003"/>
                <wp:lineTo x="21600" y="2815"/>
                <wp:lineTo x="21600" y="2721"/>
                <wp:lineTo x="20959" y="2251"/>
                <wp:lineTo x="21600" y="1735"/>
                <wp:lineTo x="21600" y="1641"/>
                <wp:lineTo x="20996" y="1453"/>
                <wp:lineTo x="21600" y="749"/>
                <wp:lineTo x="20996" y="44"/>
                <wp:lineTo x="20959" y="0"/>
                <wp:lineTo x="48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335</wp:posOffset>
            </wp:positionH>
            <wp:positionV relativeFrom="paragraph">
              <wp:posOffset>116840</wp:posOffset>
            </wp:positionV>
            <wp:extent cx="3771900" cy="3005455"/>
            <wp:effectExtent l="0" t="0" r="0" b="0"/>
            <wp:wrapTight wrapText="bothSides">
              <wp:wrapPolygon edited="0">
                <wp:start x="331" y="0"/>
                <wp:lineTo x="-53" y="625"/>
                <wp:lineTo x="-53" y="694"/>
                <wp:lineTo x="331" y="1112"/>
                <wp:lineTo x="-53" y="1670"/>
                <wp:lineTo x="331" y="2227"/>
                <wp:lineTo x="-53" y="2645"/>
                <wp:lineTo x="-53" y="2715"/>
                <wp:lineTo x="331" y="3342"/>
                <wp:lineTo x="-53" y="3690"/>
                <wp:lineTo x="-53" y="3760"/>
                <wp:lineTo x="331" y="4457"/>
                <wp:lineTo x="-53" y="4736"/>
                <wp:lineTo x="-53" y="4805"/>
                <wp:lineTo x="331" y="5572"/>
                <wp:lineTo x="-53" y="5641"/>
                <wp:lineTo x="-53" y="5781"/>
                <wp:lineTo x="331" y="6687"/>
                <wp:lineTo x="-53" y="6687"/>
                <wp:lineTo x="-53" y="7871"/>
                <wp:lineTo x="331" y="8916"/>
                <wp:lineTo x="-53" y="9822"/>
                <wp:lineTo x="-53" y="9961"/>
                <wp:lineTo x="331" y="10031"/>
                <wp:lineTo x="-2" y="10728"/>
                <wp:lineTo x="-53" y="10937"/>
                <wp:lineTo x="220" y="11146"/>
                <wp:lineTo x="-53" y="11425"/>
                <wp:lineTo x="-53" y="12052"/>
                <wp:lineTo x="331" y="12261"/>
                <wp:lineTo x="-53" y="12888"/>
                <wp:lineTo x="-53" y="12957"/>
                <wp:lineTo x="331" y="13376"/>
                <wp:lineTo x="-53" y="13933"/>
                <wp:lineTo x="-53" y="14003"/>
                <wp:lineTo x="331" y="14490"/>
                <wp:lineTo x="-53" y="14978"/>
                <wp:lineTo x="-53" y="15048"/>
                <wp:lineTo x="331" y="15605"/>
                <wp:lineTo x="-53" y="15954"/>
                <wp:lineTo x="-53" y="16023"/>
                <wp:lineTo x="331" y="16720"/>
                <wp:lineTo x="-53" y="16999"/>
                <wp:lineTo x="-53" y="17068"/>
                <wp:lineTo x="331" y="17835"/>
                <wp:lineTo x="-53" y="17974"/>
                <wp:lineTo x="-53" y="18114"/>
                <wp:lineTo x="331" y="18950"/>
                <wp:lineTo x="-53" y="19019"/>
                <wp:lineTo x="-53" y="21179"/>
                <wp:lineTo x="275" y="21458"/>
                <wp:lineTo x="331" y="21458"/>
                <wp:lineTo x="20987" y="21458"/>
                <wp:lineTo x="21600" y="21249"/>
                <wp:lineTo x="21600" y="19019"/>
                <wp:lineTo x="20987" y="18950"/>
                <wp:lineTo x="21600" y="18114"/>
                <wp:lineTo x="21600" y="17974"/>
                <wp:lineTo x="20987" y="17835"/>
                <wp:lineTo x="21600" y="17068"/>
                <wp:lineTo x="21600" y="16929"/>
                <wp:lineTo x="20987" y="16720"/>
                <wp:lineTo x="21600" y="16023"/>
                <wp:lineTo x="21600" y="15884"/>
                <wp:lineTo x="20987" y="15605"/>
                <wp:lineTo x="21600" y="15048"/>
                <wp:lineTo x="21600" y="14978"/>
                <wp:lineTo x="20987" y="14490"/>
                <wp:lineTo x="21600" y="14003"/>
                <wp:lineTo x="21600" y="13933"/>
                <wp:lineTo x="20987" y="13376"/>
                <wp:lineTo x="21600" y="13027"/>
                <wp:lineTo x="21600" y="12888"/>
                <wp:lineTo x="20987" y="12261"/>
                <wp:lineTo x="21600" y="12052"/>
                <wp:lineTo x="21600" y="11912"/>
                <wp:lineTo x="21209" y="11146"/>
                <wp:lineTo x="21600" y="11007"/>
                <wp:lineTo x="21600" y="10658"/>
                <wp:lineTo x="20987" y="10031"/>
                <wp:lineTo x="21600" y="9961"/>
                <wp:lineTo x="21600" y="9822"/>
                <wp:lineTo x="20987" y="8916"/>
                <wp:lineTo x="21600" y="7871"/>
                <wp:lineTo x="21600" y="6687"/>
                <wp:lineTo x="20987" y="6687"/>
                <wp:lineTo x="21600" y="5781"/>
                <wp:lineTo x="21600" y="5641"/>
                <wp:lineTo x="20987" y="5572"/>
                <wp:lineTo x="21600" y="4805"/>
                <wp:lineTo x="21600" y="4666"/>
                <wp:lineTo x="20987" y="4457"/>
                <wp:lineTo x="21600" y="3760"/>
                <wp:lineTo x="21600" y="3621"/>
                <wp:lineTo x="20987" y="3342"/>
                <wp:lineTo x="21600" y="2715"/>
                <wp:lineTo x="21600" y="2645"/>
                <wp:lineTo x="20987" y="2227"/>
                <wp:lineTo x="21600" y="1670"/>
                <wp:lineTo x="20987" y="1112"/>
                <wp:lineTo x="21600" y="764"/>
                <wp:lineTo x="21600" y="625"/>
                <wp:lineTo x="20987" y="0"/>
                <wp:lineTo x="331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335</wp:posOffset>
            </wp:positionH>
            <wp:positionV relativeFrom="paragraph">
              <wp:posOffset>144145</wp:posOffset>
            </wp:positionV>
            <wp:extent cx="3886200" cy="3111500"/>
            <wp:effectExtent l="0" t="0" r="0" b="0"/>
            <wp:wrapTight wrapText="bothSides">
              <wp:wrapPolygon edited="0">
                <wp:start x="336" y="0"/>
                <wp:lineTo x="-35" y="561"/>
                <wp:lineTo x="-35" y="655"/>
                <wp:lineTo x="336" y="749"/>
                <wp:lineTo x="336" y="1500"/>
                <wp:lineTo x="-35" y="1547"/>
                <wp:lineTo x="-35" y="1641"/>
                <wp:lineTo x="336" y="2251"/>
                <wp:lineTo x="-35" y="2580"/>
                <wp:lineTo x="-35" y="2627"/>
                <wp:lineTo x="336" y="3003"/>
                <wp:lineTo x="-35" y="3613"/>
                <wp:lineTo x="-35" y="3707"/>
                <wp:lineTo x="336" y="3754"/>
                <wp:lineTo x="336" y="4505"/>
                <wp:lineTo x="-35" y="4599"/>
                <wp:lineTo x="-35" y="4693"/>
                <wp:lineTo x="336" y="5257"/>
                <wp:lineTo x="-35" y="5679"/>
                <wp:lineTo x="-35" y="5773"/>
                <wp:lineTo x="336" y="6008"/>
                <wp:lineTo x="298" y="6055"/>
                <wp:lineTo x="-35" y="6759"/>
                <wp:lineTo x="298" y="7464"/>
                <wp:lineTo x="-35" y="7745"/>
                <wp:lineTo x="-35" y="7792"/>
                <wp:lineTo x="336" y="8262"/>
                <wp:lineTo x="-35" y="8778"/>
                <wp:lineTo x="-35" y="8872"/>
                <wp:lineTo x="336" y="9013"/>
                <wp:lineTo x="-35" y="9764"/>
                <wp:lineTo x="-35" y="9811"/>
                <wp:lineTo x="298" y="10469"/>
                <wp:lineTo x="-35" y="10844"/>
                <wp:lineTo x="-35" y="10891"/>
                <wp:lineTo x="148" y="11267"/>
                <wp:lineTo x="-35" y="11267"/>
                <wp:lineTo x="-35" y="11924"/>
                <wp:lineTo x="336" y="12018"/>
                <wp:lineTo x="336" y="12770"/>
                <wp:lineTo x="-35" y="12817"/>
                <wp:lineTo x="-35" y="12911"/>
                <wp:lineTo x="336" y="13521"/>
                <wp:lineTo x="-35" y="13897"/>
                <wp:lineTo x="-35" y="13944"/>
                <wp:lineTo x="336" y="14272"/>
                <wp:lineTo x="-35" y="14930"/>
                <wp:lineTo x="336" y="15024"/>
                <wp:lineTo x="336" y="15775"/>
                <wp:lineTo x="-35" y="15916"/>
                <wp:lineTo x="-35" y="16010"/>
                <wp:lineTo x="336" y="16526"/>
                <wp:lineTo x="-35" y="16949"/>
                <wp:lineTo x="-35" y="17043"/>
                <wp:lineTo x="336" y="17278"/>
                <wp:lineTo x="-35" y="18029"/>
                <wp:lineTo x="-35" y="18076"/>
                <wp:lineTo x="298" y="18733"/>
                <wp:lineTo x="-35" y="19015"/>
                <wp:lineTo x="-35" y="19062"/>
                <wp:lineTo x="336" y="19531"/>
                <wp:lineTo x="-35" y="20048"/>
                <wp:lineTo x="-35" y="20142"/>
                <wp:lineTo x="336" y="20283"/>
                <wp:lineTo x="336" y="21034"/>
                <wp:lineTo x="-35" y="21034"/>
                <wp:lineTo x="-35" y="21128"/>
                <wp:lineTo x="336" y="21504"/>
                <wp:lineTo x="21034" y="21504"/>
                <wp:lineTo x="21600" y="21128"/>
                <wp:lineTo x="21600" y="21034"/>
                <wp:lineTo x="21034" y="21034"/>
                <wp:lineTo x="21034" y="20283"/>
                <wp:lineTo x="21600" y="20142"/>
                <wp:lineTo x="21600" y="20048"/>
                <wp:lineTo x="21034" y="19531"/>
                <wp:lineTo x="21600" y="19062"/>
                <wp:lineTo x="21600" y="18968"/>
                <wp:lineTo x="21072" y="18733"/>
                <wp:lineTo x="21600" y="18076"/>
                <wp:lineTo x="21600" y="18029"/>
                <wp:lineTo x="21034" y="17278"/>
                <wp:lineTo x="21600" y="17043"/>
                <wp:lineTo x="21600" y="16949"/>
                <wp:lineTo x="21034" y="16526"/>
                <wp:lineTo x="21600" y="16010"/>
                <wp:lineTo x="21600" y="15916"/>
                <wp:lineTo x="21034" y="15775"/>
                <wp:lineTo x="21034" y="15024"/>
                <wp:lineTo x="21600" y="14930"/>
                <wp:lineTo x="21034" y="14272"/>
                <wp:lineTo x="21600" y="13991"/>
                <wp:lineTo x="21600" y="13897"/>
                <wp:lineTo x="21034" y="13521"/>
                <wp:lineTo x="21600" y="12911"/>
                <wp:lineTo x="21600" y="12817"/>
                <wp:lineTo x="21034" y="12770"/>
                <wp:lineTo x="21034" y="12018"/>
                <wp:lineTo x="21600" y="11924"/>
                <wp:lineTo x="21600" y="11831"/>
                <wp:lineTo x="21297" y="11267"/>
                <wp:lineTo x="21600" y="10891"/>
                <wp:lineTo x="21600" y="10798"/>
                <wp:lineTo x="21072" y="10469"/>
                <wp:lineTo x="21600" y="9811"/>
                <wp:lineTo x="21600" y="9764"/>
                <wp:lineTo x="21034" y="9013"/>
                <wp:lineTo x="21600" y="8872"/>
                <wp:lineTo x="21600" y="8778"/>
                <wp:lineTo x="21034" y="8262"/>
                <wp:lineTo x="21600" y="7792"/>
                <wp:lineTo x="21600" y="7698"/>
                <wp:lineTo x="21072" y="7464"/>
                <wp:lineTo x="21600" y="6759"/>
                <wp:lineTo x="21072" y="6055"/>
                <wp:lineTo x="21034" y="6008"/>
                <wp:lineTo x="21600" y="5773"/>
                <wp:lineTo x="21600" y="5679"/>
                <wp:lineTo x="21034" y="5257"/>
                <wp:lineTo x="21600" y="4693"/>
                <wp:lineTo x="21600" y="4599"/>
                <wp:lineTo x="21034" y="4505"/>
                <wp:lineTo x="21072" y="3754"/>
                <wp:lineTo x="21560" y="3707"/>
                <wp:lineTo x="21600" y="3660"/>
                <wp:lineTo x="21600" y="2580"/>
                <wp:lineTo x="21522" y="2486"/>
                <wp:lineTo x="21034" y="2251"/>
                <wp:lineTo x="21600" y="1641"/>
                <wp:lineTo x="21600" y="1547"/>
                <wp:lineTo x="21034" y="1500"/>
                <wp:lineTo x="21034" y="749"/>
                <wp:lineTo x="21600" y="655"/>
                <wp:lineTo x="21600" y="561"/>
                <wp:lineTo x="21034" y="0"/>
                <wp:lineTo x="336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4335</wp:posOffset>
            </wp:positionH>
            <wp:positionV relativeFrom="paragraph">
              <wp:posOffset>8890</wp:posOffset>
            </wp:positionV>
            <wp:extent cx="3886200" cy="3122930"/>
            <wp:effectExtent l="0" t="0" r="0" b="0"/>
            <wp:wrapTight wrapText="bothSides">
              <wp:wrapPolygon edited="0">
                <wp:start x="336" y="0"/>
                <wp:lineTo x="-35" y="605"/>
                <wp:lineTo x="-35" y="699"/>
                <wp:lineTo x="336" y="746"/>
                <wp:lineTo x="336" y="1494"/>
                <wp:lineTo x="-35" y="1587"/>
                <wp:lineTo x="-35" y="1681"/>
                <wp:lineTo x="336" y="2242"/>
                <wp:lineTo x="-35" y="2662"/>
                <wp:lineTo x="-35" y="2756"/>
                <wp:lineTo x="336" y="2990"/>
                <wp:lineTo x="-35" y="3644"/>
                <wp:lineTo x="336" y="3738"/>
                <wp:lineTo x="336" y="4486"/>
                <wp:lineTo x="-35" y="4720"/>
                <wp:lineTo x="-35" y="4766"/>
                <wp:lineTo x="336" y="5234"/>
                <wp:lineTo x="-35" y="5701"/>
                <wp:lineTo x="-35" y="5795"/>
                <wp:lineTo x="336" y="5982"/>
                <wp:lineTo x="-35" y="6730"/>
                <wp:lineTo x="-35" y="6777"/>
                <wp:lineTo x="298" y="7431"/>
                <wp:lineTo x="-35" y="7759"/>
                <wp:lineTo x="-35" y="7805"/>
                <wp:lineTo x="336" y="8226"/>
                <wp:lineTo x="-35" y="8787"/>
                <wp:lineTo x="-35" y="8881"/>
                <wp:lineTo x="336" y="8974"/>
                <wp:lineTo x="336" y="9722"/>
                <wp:lineTo x="-35" y="9722"/>
                <wp:lineTo x="-35" y="9956"/>
                <wp:lineTo x="336" y="10470"/>
                <wp:lineTo x="-35" y="10844"/>
                <wp:lineTo x="-35" y="10891"/>
                <wp:lineTo x="148" y="11218"/>
                <wp:lineTo x="-35" y="11265"/>
                <wp:lineTo x="-35" y="11920"/>
                <wp:lineTo x="336" y="11966"/>
                <wp:lineTo x="336" y="12714"/>
                <wp:lineTo x="-35" y="12808"/>
                <wp:lineTo x="-35" y="12901"/>
                <wp:lineTo x="336" y="13462"/>
                <wp:lineTo x="-35" y="13883"/>
                <wp:lineTo x="-35" y="13977"/>
                <wp:lineTo x="336" y="14210"/>
                <wp:lineTo x="298" y="14257"/>
                <wp:lineTo x="-35" y="14959"/>
                <wp:lineTo x="298" y="15660"/>
                <wp:lineTo x="-35" y="15940"/>
                <wp:lineTo x="-35" y="15987"/>
                <wp:lineTo x="336" y="16455"/>
                <wp:lineTo x="-35" y="16922"/>
                <wp:lineTo x="-35" y="17016"/>
                <wp:lineTo x="336" y="17203"/>
                <wp:lineTo x="-35" y="17951"/>
                <wp:lineTo x="-35" y="17998"/>
                <wp:lineTo x="298" y="18652"/>
                <wp:lineTo x="-35" y="18979"/>
                <wp:lineTo x="-35" y="19026"/>
                <wp:lineTo x="336" y="19447"/>
                <wp:lineTo x="-35" y="20008"/>
                <wp:lineTo x="-35" y="20101"/>
                <wp:lineTo x="336" y="20195"/>
                <wp:lineTo x="336" y="20943"/>
                <wp:lineTo x="-35" y="20943"/>
                <wp:lineTo x="-35" y="21036"/>
                <wp:lineTo x="336" y="21504"/>
                <wp:lineTo x="20996" y="21504"/>
                <wp:lineTo x="21600" y="21036"/>
                <wp:lineTo x="21600" y="20943"/>
                <wp:lineTo x="20996" y="20943"/>
                <wp:lineTo x="20996" y="20195"/>
                <wp:lineTo x="21600" y="20101"/>
                <wp:lineTo x="21600" y="20008"/>
                <wp:lineTo x="20996" y="19447"/>
                <wp:lineTo x="21600" y="19073"/>
                <wp:lineTo x="21600" y="18933"/>
                <wp:lineTo x="21034" y="18652"/>
                <wp:lineTo x="21600" y="17998"/>
                <wp:lineTo x="21600" y="17951"/>
                <wp:lineTo x="20996" y="17203"/>
                <wp:lineTo x="21600" y="17016"/>
                <wp:lineTo x="21600" y="16922"/>
                <wp:lineTo x="20996" y="16455"/>
                <wp:lineTo x="21600" y="15987"/>
                <wp:lineTo x="21600" y="15894"/>
                <wp:lineTo x="21034" y="15660"/>
                <wp:lineTo x="21600" y="14959"/>
                <wp:lineTo x="21034" y="14257"/>
                <wp:lineTo x="20996" y="14210"/>
                <wp:lineTo x="21600" y="13977"/>
                <wp:lineTo x="21600" y="13883"/>
                <wp:lineTo x="20996" y="13462"/>
                <wp:lineTo x="21600" y="12901"/>
                <wp:lineTo x="21600" y="12808"/>
                <wp:lineTo x="20996" y="12714"/>
                <wp:lineTo x="20996" y="11966"/>
                <wp:lineTo x="21600" y="11920"/>
                <wp:lineTo x="21600" y="11826"/>
                <wp:lineTo x="21259" y="11218"/>
                <wp:lineTo x="21600" y="10891"/>
                <wp:lineTo x="21600" y="10844"/>
                <wp:lineTo x="21072" y="10423"/>
                <wp:lineTo x="21600" y="9816"/>
                <wp:lineTo x="21600" y="9582"/>
                <wp:lineTo x="20996" y="8974"/>
                <wp:lineTo x="21600" y="8881"/>
                <wp:lineTo x="21600" y="8787"/>
                <wp:lineTo x="20996" y="8226"/>
                <wp:lineTo x="21600" y="7852"/>
                <wp:lineTo x="21600" y="7712"/>
                <wp:lineTo x="21034" y="7431"/>
                <wp:lineTo x="21600" y="6777"/>
                <wp:lineTo x="21600" y="6730"/>
                <wp:lineTo x="20996" y="5982"/>
                <wp:lineTo x="21600" y="5795"/>
                <wp:lineTo x="21600" y="5701"/>
                <wp:lineTo x="20996" y="5234"/>
                <wp:lineTo x="21600" y="4766"/>
                <wp:lineTo x="21600" y="4673"/>
                <wp:lineTo x="20996" y="4486"/>
                <wp:lineTo x="20996" y="3738"/>
                <wp:lineTo x="21600" y="3644"/>
                <wp:lineTo x="20996" y="2990"/>
                <wp:lineTo x="21600" y="2756"/>
                <wp:lineTo x="21600" y="2662"/>
                <wp:lineTo x="20996" y="2242"/>
                <wp:lineTo x="21600" y="1681"/>
                <wp:lineTo x="21600" y="1587"/>
                <wp:lineTo x="20996" y="1494"/>
                <wp:lineTo x="20996" y="746"/>
                <wp:lineTo x="21600" y="699"/>
                <wp:lineTo x="21600" y="605"/>
                <wp:lineTo x="20996" y="0"/>
                <wp:lineTo x="336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13:00Z</dcterms:created>
  <dc:creator>Gonzaga Science Department</dc:creator>
  <dc:description>ALT-F11 says it's groovie!</dc:description>
  <cp:keywords/>
  <dc:language>en-US</dc:language>
  <cp:lastModifiedBy>Michael Davis</cp:lastModifiedBy>
  <cp:lastPrinted>2018-02-23T12:45:00Z</cp:lastPrinted>
  <dcterms:modified xsi:type="dcterms:W3CDTF">2018-02-23T18:02:00Z</dcterms:modified>
  <cp:revision>34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